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ogotá, 08 de Agosto de 2011</w:t>
      </w:r>
    </w:p>
    <w:p>
      <w:pPr>
        <w:pStyle w:val="Normal"/>
        <w:tabs>
          <w:tab w:val="clear" w:pos="708"/>
          <w:tab w:val="left" w:pos="5865" w:leader="none"/>
        </w:tabs>
        <w:jc w:val="both"/>
        <w:rPr>
          <w:rFonts w:ascii="Arial" w:hAnsi="Arial" w:cs="Arial"/>
        </w:rPr>
      </w:pPr>
      <w:r>
        <w:rPr>
          <w:rFonts w:cs="Arial" w:ascii="Arial" w:hAnsi="Arial"/>
        </w:rPr>
        <w:t>ARTE Y ESTÉTICA</w:t>
        <w:tab/>
      </w:r>
    </w:p>
    <w:p>
      <w:pPr>
        <w:pStyle w:val="Normal"/>
        <w:jc w:val="both"/>
        <w:rPr>
          <w:rFonts w:ascii="Arial" w:hAnsi="Arial" w:cs="Arial"/>
        </w:rPr>
      </w:pPr>
      <w:r>
        <w:rPr>
          <w:rFonts w:cs="Arial" w:ascii="Arial" w:hAnsi="Arial"/>
        </w:rPr>
        <w:t>Ensayo basado en la lectura “</w:t>
      </w:r>
      <w:r>
        <w:rPr>
          <w:rStyle w:val="St1"/>
          <w:rFonts w:cs="Arial" w:ascii="Arial" w:hAnsi="Arial"/>
          <w:color w:val="000000"/>
        </w:rPr>
        <w:t>¿Cómo mirar un cuadro? De Susan Woodford</w:t>
      </w:r>
    </w:p>
    <w:p>
      <w:pPr>
        <w:pStyle w:val="Normal"/>
        <w:jc w:val="both"/>
        <w:rPr>
          <w:rFonts w:ascii="Arial" w:hAnsi="Arial" w:cs="Arial"/>
        </w:rPr>
      </w:pPr>
      <w:r>
        <w:rPr>
          <w:rFonts w:cs="Arial" w:ascii="Arial" w:hAnsi="Arial"/>
        </w:rPr>
        <w:t>Por: Lina Martín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Style w:val="St1"/>
          <w:rFonts w:cs="Arial" w:ascii="Arial" w:hAnsi="Arial"/>
          <w:color w:val="000000"/>
          <w:sz w:val="27"/>
          <w:szCs w:val="27"/>
        </w:rPr>
        <w:t>¿</w:t>
      </w:r>
      <w:r>
        <w:rPr>
          <w:rFonts w:cs="Arial" w:ascii="Arial" w:hAnsi="Arial"/>
          <w:b/>
        </w:rPr>
        <w:t>Cómo mirar un cuad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gamos que mirar una obra de arte va mas allá de solo mirar, la clave está en observar los detalles, en analizar el mensaje que la obra o su autor desean transmitir, en disfrutar cada elemento que se percibe. En el caso de mirar un cuadro es tal vez un poco mas sencillo que una escultura, pues en él solo tendremos un objeto plano en el que se plasmaron imágenes o figuras y no tendremos que enfocarnos tanto en analizar materiales o diámetros. Pero eso no quiere decir que mirar un cuadro sea fácil, para las personas que no tengan el conocimiento necesario del arte será aparentemente mas simple pero para los que saben y valoran el tema será una serie infinita de cosas por resaltar y admi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san Woodford explica en su análisis de </w:t>
      </w:r>
      <w:r>
        <w:rPr>
          <w:rFonts w:cs="Arial" w:ascii="Arial" w:hAnsi="Arial"/>
          <w:i/>
        </w:rPr>
        <w:t>Cómo leer un cuadro?</w:t>
      </w:r>
      <w:r>
        <w:rPr>
          <w:rFonts w:cs="Arial" w:ascii="Arial" w:hAnsi="Arial"/>
        </w:rPr>
        <w:t xml:space="preserve"> algunas de las maneras de realizar esta labor, pero más que eso muestra que depende en gran manera del tipo de cuadro o del tiempo en que éste se haya realizado. En otras palabras no es lo mismo ver y entender pinturas rupestres que cuadros modernos y realizados con mayor tecnología y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cualquier forma se puede decir que una de las claves mas importantes al momento de mirar y entender un cuadro, es abrir la mente para que no solo se perciba lo que el autor de la obra quiso expresar, sino para que adicional a eso dejemos saber lo que esa obra hace en nosotros, es decir, el efecto que el cuadro tiene en nos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uadros de la antigüedad tienen figuras menos claras o precisas, tal vez no tan nítidas y detalladas como los actuales, pero esto no disminuye su valor emocional ni son menos bellas, por el contrario es admirable el hecho de que en cuadros de siglos atrás, en el tiempo en que no había tanta evolución en las pinturas o demás materiales, ó en dónde no se habían estudiado tanto las técnicas de pintura con las que contamos ahora, los artistas de ese tiempo hicieran obras tan maravillosas que hasta la fecha sigan admiránd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tengamos en cuenta al momento de mirar un cuadro: la técnica del artista, la iluminación, la historia dentro del cuadro, los sentimientos o valores que expresa, el contorno histórico y social, el diseño del mismo (las formas y los colores), en fin, hay una serie de herramientas que nos hacen entender con más profundidad el fin de un cuadro, pero lo más importante es observar más allá de mirar, meterse en la obra, pensar y sentir lo que pensó y sintió el autor y no dejar atrás la opinión prop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UnitedParcelService">
    <w:name w:val="United Parcel Service"/>
    <w:basedOn w:val="Fuentedeprrafopredeter"/>
    <w:qFormat/>
    <w:rPr>
      <w:rFonts w:ascii="Arial" w:hAnsi="Arial" w:cs="Arial"/>
      <w:color w:val="000000"/>
      <w:sz w:val="20"/>
      <w:szCs w:val="20"/>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1:28:00Z</dcterms:created>
  <dc:creator>United Parcel Service</dc:creator>
  <dc:description/>
  <cp:keywords/>
  <dc:language>en-US</dc:language>
  <cp:lastModifiedBy>United Parcel Service</cp:lastModifiedBy>
  <dcterms:modified xsi:type="dcterms:W3CDTF">2011-08-08T22:39:00Z</dcterms:modified>
  <cp:revision>8</cp:revision>
  <dc:subject/>
  <dc:title>Es común encontrar personas contándole al mundo sus experiencias de vida con el fin de mostrar el camino que han recorrido para llegar al éxito, la variedad de conferencias y libros de superación personal están a la carta</dc:title>
</cp:coreProperties>
</file>